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DRChatrikWeb" w:hAnsi="DRChatrikWeb" w:eastAsia="DRChatrikWeb" w:cs="DRChatrikWeb"/>
          <w:sz w:val="22"/>
          <w:szCs w:val="22"/>
        </w:rPr>
      </w:pPr>
      <w:r>
        <w:rPr>
          <w:rFonts w:eastAsia="DRChatrikWeb" w:cs="DRChatrikWeb" w:ascii="DRChatrikWeb" w:hAnsi="DRChatrikWeb"/>
          <w:color w:val="000000"/>
          <w:sz w:val="22"/>
          <w:szCs w:val="22"/>
        </w:rPr>
        <w:t xml:space="preserve"> 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jwt iswK iZwloN lVkf, Aumr 30 sfl, kwd 5 Ìuwt 11 ieMc, kYnyzIan iemIgRFt, ieMzIaf qoN ielYktRoinks df izplomf holzr, afpxf vDIaf kfrobfr kr rhy, niÈaF qoN rihq, sohxy-sunwKy leI ieMzIaf qoN sohxI-sunwKI, pVHI-ilKI, cMgy pirvfr nfl sbMDq lVkI dI loV hY. lVky df sfrf pirvfr kYnyzf ivwc vYWl sYtlz hY. mflvy ƒ pihl. ivafh jldI. afpxf bfieEzYtf aqy ipkcr vtsawp kro.  Pon kro: 647-622-0072 (vtsawp)</w:t>
      </w:r>
    </w:p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DRChatrikWeb" w:hAnsi="DRChatrikWeb" w:eastAsia="DRChatrikWeb" w:cs="DRChatrikWeb"/>
          <w:sz w:val="22"/>
          <w:szCs w:val="22"/>
        </w:rPr>
      </w:pPr>
      <w:r>
        <w:rPr>
          <w:rFonts w:eastAsia="DRChatrikWeb" w:cs="DRChatrikWeb" w:ascii="DRChatrikWeb" w:hAnsi="DRChatrikWeb"/>
          <w:sz w:val="22"/>
          <w:szCs w:val="22"/>
        </w:rPr>
        <w:t>jF 437-221-2411</w:t>
      </w:r>
    </w:p>
    <w:p>
      <w:pPr>
        <w:pStyle w:val="Normal1"/>
        <w:rPr>
          <w:rFonts w:ascii="DRChatrikWeb" w:hAnsi="DRChatrikWeb" w:eastAsia="DRChatrikWeb" w:cs="DRChatrikWeb"/>
          <w:sz w:val="22"/>
          <w:szCs w:val="22"/>
        </w:rPr>
      </w:pPr>
      <w:r>
        <w:rPr>
          <w:rFonts w:eastAsia="DRChatrikWeb" w:cs="DRChatrikWeb" w:ascii="DRChatrikWeb" w:hAnsi="DRChatrikWeb"/>
          <w:sz w:val="22"/>
          <w:szCs w:val="22"/>
        </w:rPr>
        <w:t>**1319***</w:t>
      </w:r>
    </w:p>
    <w:sectPr>
      <w:type w:val="nextPage"/>
      <w:pgSz w:w="12000" w:h="1500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ChatrikWe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23:11:00Z</dcterms:created>
  <dc:creator/>
  <dc:description/>
  <cp:keywords/>
  <dc:language>en-US</dc:language>
  <cp:lastModifiedBy>owner</cp:lastModifiedBy>
  <dcterms:modified xsi:type="dcterms:W3CDTF">2019-01-02T23:18:00Z</dcterms:modified>
  <cp:revision>2</cp:revision>
  <dc:subject/>
  <dc:title/>
</cp:coreProperties>
</file>